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ông nghệ thông tin; </w:t>
      </w:r>
      <w:r>
        <w:rPr>
          <w:b/>
          <w:bCs/>
          <w:sz w:val="26"/>
        </w:rPr>
        <w:t>Chuyên ngành Quản lý hệ thống thông tin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Quỳnh Dươ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/02/19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yên Qua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ỗ Thành Lo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/02/19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ùng Quang Luyệ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/11/19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3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8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8:00Z</dcterms:modified>
  <cp:revision>4</cp:revision>
  <dc:subject/>
  <dc:title>TT</dc:title>
</cp:coreProperties>
</file>